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传媒与影视学院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转专业考试大纲及参考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（广播电视学、广告学）《写作基础》考试大纲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一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写作能力是专业学习的重要基础能力之一，本次考试是在学生进入大学一年后举行，与其准备转换的专业有关。通过写作的考试，可以考查考生的思维能力、知识结构和书面语言表达，重点考查考生的写作能力及其所达到的水平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二、试卷结构和试题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完成一篇命题作文，字数不少于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：闭卷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三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参考书目：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《现代写作教程》（第二版）董小玉、刘海涛，高等教育出版社，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出版。</w:t>
      </w:r>
    </w:p>
    <w:p>
      <w:pPr>
        <w:pStyle w:val="Heading"/>
        <w:spacing w:before="120" w:after="60"/>
        <w:jc w:val="left"/>
        <w:rPr>
          <w:sz w:val="30"/>
          <w:szCs w:val="30"/>
        </w:rPr>
      </w:pPr>
      <w:r>
        <w:rPr>
          <w:sz w:val="30"/>
          <w:szCs w:val="30"/>
        </w:rPr>
        <w:t>四、考试内容大纲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写作主体与客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主体的素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主体的能力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客体的构成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主客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写作载体与受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载体的内质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载体的外形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受体解读的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受体与写作载体的关系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写作行为过程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感知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写作运思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写作行文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写作表达方式与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写作表达方式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传统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现代常用写作技法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写作技法的辨证艺术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新闻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通讯的类别、特点、写作要领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深度报道的类别及其特征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文学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散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小说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议论文及其写作特点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理论文体</w:t>
      </w:r>
    </w:p>
    <w:p>
      <w:pPr>
        <w:pStyle w:val="Normal"/>
        <w:spacing w:lineRule="atLeast" w:line="2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评论及其写作特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cp:lastPrinted>2020-01-03T16:37:00Z</cp:lastPrinted>
  <dcterms:modified xsi:type="dcterms:W3CDTF">2020-01-03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