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文学院转专业大纲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考试用书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文学基本知识：徐中玉主编《大学语文》（第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版），华东师范大学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版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作：无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试：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考试范围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文学基本知识：参见教材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作：无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面试：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其他指导性意见：注重考察汉语言文学基本知识、经典篇目、写作能力和师范生基本技能（含仪表、书法、口才）等内容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grf</cp:lastModifiedBy>
  <dcterms:modified xsi:type="dcterms:W3CDTF">2019-01-02T02:37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