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地理测绘与城乡规划学院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9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6"/>
        <w:gridCol w:w="1286"/>
        <w:gridCol w:w="1417"/>
        <w:gridCol w:w="3969"/>
      </w:tblGrid>
      <w:tr>
        <w:trPr>
          <w:trHeight w:val="272" w:hRule="atLeast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类名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面试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参考书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考核范围</w:t>
            </w:r>
          </w:p>
        </w:tc>
      </w:tr>
      <w:tr>
        <w:trPr>
          <w:trHeight w:val="562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地理科学（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S</w:t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地理学基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《中国地理教程》，王静爱主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的地理位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景观格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地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地形地貌、气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水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自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整体性与地域分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口与城镇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环境保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经济区划及主要经济区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范生基本技能。</w:t>
            </w:r>
          </w:p>
        </w:tc>
      </w:tr>
      <w:tr>
        <w:trPr>
          <w:trHeight w:val="562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测绘工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地理学基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《中国地理教程》，王静爱主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的地理位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景观格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地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地形地貌、气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水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自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整体性与地域分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口与城镇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环境保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经济区划及主要经济区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62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城乡规划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地理学基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《中国地理》，王静爱主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的地理位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景观格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地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地形地貌、气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水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自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整体性与地域分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口与城镇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环境保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经济区划及主要经济区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62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地理信息科学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地理学基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《中国地理》，王静爱主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的地理位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景观格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地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地形地貌、气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水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自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整体性与地域分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口与城镇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环境保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经济区划及主要经济区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62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遥感科学与技术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地理学基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《中国地理》，王静爱主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的地理位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景观格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地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地形地貌、气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水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自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整体性与地域分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口与城镇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环境保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经济区划及主要经济区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62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园林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地理学基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《中国地理》，王静爱主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的地理位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景观格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地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地形地貌、气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水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自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整体性与地域分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口与城镇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环境保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经济区划及主要经济区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请提交纸质稿并请签字盖章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20-01-06T09:47:00Z</cp:lastPrinted>
  <dcterms:modified xsi:type="dcterms:W3CDTF">2020-01-06T01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27</vt:lpwstr>
  </property>
</Properties>
</file>