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生命科学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数学Ⅱ（一）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教育出版社第七版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济大学数学系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  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等数学Ⅱ（一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  </w:t>
      </w: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参照学校教务处统一笔试安排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提交纸质稿并请签字盖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6T07:25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