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哲管学院</w:t>
      </w:r>
      <w:r>
        <w:rPr>
          <w:rFonts w:eastAsia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eastAsia="黑体;SimHei"/>
          <w:b/>
          <w:sz w:val="32"/>
          <w:szCs w:val="32"/>
        </w:rPr>
        <w:t>年度转专业考试大纲及参考书（社会工作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考试目的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考试的目的是从报名转入的学生中选拔具有热爱社会工作专业、具有一定社会工作基础知识，认同社工价值理念的对象，进入本专业学习深造。凡是符合学校报名条件，并希望转入本校社会工作专业的学生都可参加此考试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考核课程及内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考试课程一：社会学概论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试内容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社会学的产生，社会学的研究对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社会存在和发展的基础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社会运行与社会文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社会学研究的主要范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社会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社会互动的含义与过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社会群体的含义与类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组织的概念及其特点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社会分层与社会流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社会变迁与社会现代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集体行为与社会运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eastAsia="仿宋_GB2312;仿宋"/>
          <w:sz w:val="28"/>
          <w:szCs w:val="28"/>
        </w:rPr>
        <w:t>社会问题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社会控制的含义及手段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考试课程二：社会工作导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试内容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社会工作的含义与本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社会工作的产生于发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社会工作的哲学基础与价值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社会工作的过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微观社会工作方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宏观社会工作方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社会工作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社会工作的服务领域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社会工作在中国的发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三）考试课程三：面试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试内容：学生对社会工作的兴趣与热情、知识基础的掌握程度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考试时间和参考书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试时间由学校统一安排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考书目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社会学概论新修》第四版，郑杭生主编，中国人民大学出版社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社会工作导论》王思斌主编，高等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413">
    <w:name w:val="reader-word-layer reader-word-s14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">
    <w:name w:val="reader-word-layer reader-word-s1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2">
    <w:name w:val="reader-word-layer reader-word-s14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0">
    <w:name w:val="reader-word-layer reader-word-s1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13:00Z</dcterms:created>
  <dc:creator>微软用户</dc:creator>
  <dc:description/>
  <cp:keywords/>
  <dc:language>en-US</dc:language>
  <cp:lastModifiedBy>Administrator</cp:lastModifiedBy>
  <dcterms:modified xsi:type="dcterms:W3CDTF">2020-01-03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