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</w:t>
      </w:r>
      <w:r>
        <w:rPr>
          <w:b/>
          <w:bCs/>
          <w:sz w:val="36"/>
          <w:szCs w:val="36"/>
        </w:rPr>
        <w:t>文学院转专业大纲</w:t>
      </w:r>
    </w:p>
    <w:p>
      <w:pPr>
        <w:pStyle w:val="Normal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（适用于汉语言文学（师范）和秘书学两个专业）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考试用书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徐中玉主编《大学语文》（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版），华东师范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版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考试范围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参见教材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其他指导性意见：注重考察汉语言文学基本知识、经典篇目、写作能力和师范生基本技能（含仪表、书法、口才）等内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uoxi</cp:lastModifiedBy>
  <dcterms:modified xsi:type="dcterms:W3CDTF">2022-12-12T10:3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52C0B31F744929957C3511D506E7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