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学与应用数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2—2023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七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spacing w:before="312" w:after="0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本表时请对照校历，规定假日所缺之课不补。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由任课教师填写，系（教研室）初审，学院复核存档。</w:t>
      </w:r>
    </w:p>
    <w:p>
      <w:pPr>
        <w:pStyle w:val="Normal"/>
        <w:tabs>
          <w:tab w:val="clear" w:pos="420"/>
          <w:tab w:val="left" w:pos="2895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  <w:tab/>
      </w:r>
    </w:p>
    <w:p>
      <w:pPr>
        <w:pStyle w:val="Normal"/>
        <w:jc w:val="center"/>
        <w:rPr/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.10.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2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章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3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章复习习题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4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章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1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8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和分部积分法</w:t>
            </w:r>
            <w:r>
              <w:rPr>
                <w:szCs w:val="21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1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和分部积分法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复习</w:t>
            </w:r>
            <w:r>
              <w:rPr>
                <w:szCs w:val="21"/>
              </w:rPr>
              <w:t>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2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23.1.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复习考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七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据科学与大数据技术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bookmarkStart w:id="0" w:name="_Hlk121127749"/>
      <w:bookmarkEnd w:id="0"/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2—2023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七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spacing w:before="312" w:after="0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本表时请对照校历，规定假日所缺之课不补。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由任课教师填写，系（教研室）初审，学院复核存档。</w:t>
      </w:r>
    </w:p>
    <w:p>
      <w:pPr>
        <w:pStyle w:val="Normal"/>
        <w:tabs>
          <w:tab w:val="clear" w:pos="420"/>
          <w:tab w:val="left" w:pos="2895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  <w:tab/>
      </w:r>
    </w:p>
    <w:p>
      <w:pPr>
        <w:pStyle w:val="Normal"/>
        <w:jc w:val="center"/>
        <w:rPr/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.10.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2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章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3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章复习习题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4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章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1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8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和分部积分法</w:t>
            </w:r>
            <w:r>
              <w:rPr>
                <w:szCs w:val="21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1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和分部积分法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复习</w:t>
            </w:r>
            <w:r>
              <w:rPr>
                <w:szCs w:val="21"/>
              </w:rPr>
              <w:t>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2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23.1.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复习考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七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/>
      </w:r>
      <w:bookmarkStart w:id="1" w:name="_Hlk121127749"/>
      <w:bookmarkStart w:id="2" w:name="_Hlk121127749"/>
      <w:bookmarkEnd w:id="2"/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统计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2—2023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七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spacing w:before="312" w:after="0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本表时请对照校历，规定假日所缺之课不补。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由任课教师填写，系（教研室）初审，学院复核存档。</w:t>
      </w:r>
    </w:p>
    <w:p>
      <w:pPr>
        <w:pStyle w:val="Normal"/>
        <w:tabs>
          <w:tab w:val="clear" w:pos="420"/>
          <w:tab w:val="left" w:pos="2895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  <w:tab/>
      </w:r>
    </w:p>
    <w:p>
      <w:pPr>
        <w:pStyle w:val="Normal"/>
        <w:jc w:val="center"/>
        <w:rPr/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.10.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2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章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3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章复习习题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4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章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1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8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和分部积分法</w:t>
            </w:r>
            <w:r>
              <w:rPr>
                <w:szCs w:val="21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1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和分部积分法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复习</w:t>
            </w:r>
            <w:r>
              <w:rPr>
                <w:szCs w:val="21"/>
              </w:rPr>
              <w:t>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2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23.1.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复习考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七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光楷体_CNKI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dcterms:modified xsi:type="dcterms:W3CDTF">2022-12-08T0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1CAF95F5444F28F2C8FEFA26EBDBC</vt:lpwstr>
  </property>
  <property fmtid="{D5CDD505-2E9C-101B-9397-08002B2CF9AE}" pid="3" name="KSOProductBuildVer">
    <vt:lpwstr>2052-11.1.0.11115</vt:lpwstr>
  </property>
</Properties>
</file>