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化学（师范）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rPr/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无机化学》孟长功主编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  </w:t>
      </w:r>
    </w:p>
    <w:p>
      <w:pPr>
        <w:pStyle w:val="Normal"/>
        <w:spacing w:lineRule="exact" w:line="532"/>
        <w:jc w:val="left"/>
        <w:rPr>
          <w:rStyle w:val="InternetLink"/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mbd.baidu.com/ug_share/mbox/4a83aa9e65/share?product=smartapp&amp;tk=62a6c6215fc39f52f626ede37a5733eb&amp;share_url=https%3A%2F%2Fvhsagj.smartapps.baidu.com%2Fpages%2Flemma%2Flemma%3FlemmaTitle%3D%25E6%2597%25A0%25E6%259C%25BA%25E5%258C%2596%25E5%25AD%25A6%25EF%25BC%2588%25E7%25AC%25AC%25E5%2585%25AD%25E7%2589%2588%25EF%25BC%2589%26lemmaId%3D57700520%26from%3DbottomBarShare%26_swebfr%3D1%26_swebFromHost%3Dbaiduboxapp&amp;domain=mbd.baidu.com</w:t>
        </w:r>
      </w:hyperlink>
    </w:p>
    <w:p>
      <w:pPr>
        <w:pStyle w:val="Normal"/>
        <w:spacing w:lineRule="exact" w:line="532"/>
        <w:jc w:val="left"/>
        <w:rPr>
          <w:rStyle w:val="InternetLink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Normal"/>
        <w:spacing w:lineRule="exact" w:line="53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考试范围：</w:t>
      </w:r>
      <w:r>
        <w:rPr>
          <w:rFonts w:ascii="Times New Roman" w:hAnsi="Times New Roman" w:cs="Times New Roman" w:eastAsia="仿宋_GB2312"/>
          <w:sz w:val="28"/>
          <w:szCs w:val="28"/>
        </w:rPr>
        <w:t>无机化学基础理论知识</w:t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jc w:val="left"/>
        <w:rPr>
          <w:rStyle w:val="InternetLink"/>
          <w:sz w:val="1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3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Style w:val="InternetLink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考试范围：化学科普知识</w:t>
      </w:r>
    </w:p>
    <w:p>
      <w:pPr>
        <w:pStyle w:val="Normal"/>
        <w:spacing w:lineRule="exact" w:line="532"/>
        <w:jc w:val="left"/>
        <w:rPr>
          <w:rFonts w:ascii="仿宋_GB2312" w:hAnsi="仿宋_GB2312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023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制药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工程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制药工程专业导论》赵肃清，</w:t>
      </w:r>
    </w:p>
    <w:p>
      <w:pPr>
        <w:pStyle w:val="Normal"/>
        <w:spacing w:lineRule="exact" w:line="532"/>
        <w:jc w:val="left"/>
        <w:rPr>
          <w:rStyle w:val="InternetLink"/>
          <w:rFonts w:ascii="Times New Roman" w:hAnsi="Times New Roman" w:eastAsia="仿宋_GB2312" w:cs="Times New Roman"/>
          <w:sz w:val="20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4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baike.baidu.com/item/%E5%88%B6%E8%8D%AF%E5%B7%A5%E7%A8%8B%E4%B8%93%E4%B8%9A%E5%AF%BC%E8%AE%BA%EF%BC%88%E8%B5%B5%E8%82%83%E6%B8%85%EF%BC%89/59673564?fr=aladdin</w:t>
        </w:r>
      </w:hyperlink>
    </w:p>
    <w:p>
      <w:pPr>
        <w:pStyle w:val="Normal"/>
        <w:spacing w:lineRule="exact" w:line="532"/>
        <w:jc w:val="left"/>
        <w:rPr>
          <w:rStyle w:val="InternetLink"/>
          <w:rFonts w:ascii="仿宋_GB2312" w:hAnsi="仿宋_GB2312" w:eastAsia="仿宋_GB2312" w:cs="仿宋"/>
          <w:sz w:val="20"/>
          <w:szCs w:val="28"/>
        </w:rPr>
      </w:pPr>
      <w:r>
        <w:rPr/>
      </w:r>
    </w:p>
    <w:p>
      <w:pPr>
        <w:pStyle w:val="Normal"/>
        <w:spacing w:lineRule="exact" w:line="53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eastAsia="仿宋_GB2312" w:cs="Calibri"/>
          <w:sz w:val="28"/>
          <w:szCs w:val="28"/>
        </w:rPr>
        <w:t> </w:t>
      </w:r>
      <w:r>
        <w:rPr>
          <w:rFonts w:ascii="仿宋_GB2312" w:hAnsi="仿宋_GB2312" w:cs="仿宋" w:eastAsia="仿宋_GB2312"/>
          <w:sz w:val="28"/>
          <w:szCs w:val="28"/>
        </w:rPr>
        <w:t>考试范围：制药工程专业基本常识</w:t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5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eastAsia="仿宋_GB2312"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53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考试范围：</w:t>
      </w:r>
      <w:r>
        <w:rPr>
          <w:rFonts w:ascii="仿宋_GB2312" w:hAnsi="仿宋_GB2312" w:eastAsia="仿宋_GB2312"/>
          <w:sz w:val="28"/>
          <w:szCs w:val="28"/>
        </w:rPr>
        <w:t>化学科普知识</w:t>
      </w:r>
    </w:p>
    <w:p>
      <w:pPr>
        <w:pStyle w:val="Normal"/>
        <w:spacing w:lineRule="exact" w:line="53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023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材料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科学与工程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rPr/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走近前沿新材料</w:t>
      </w:r>
      <w:r>
        <w:rPr>
          <w:rFonts w:eastAsia="仿宋_GB2312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 w:eastAsia="仿宋_GB2312"/>
          <w:sz w:val="28"/>
          <w:szCs w:val="28"/>
        </w:rPr>
        <w:t>》韩雅芳、潘复生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r>
        <w:rPr>
          <w:rFonts w:ascii="Times New Roman" w:hAnsi="Times New Roman" w:cs="Times New Roman" w:eastAsia="Times New Roman"/>
          <w:sz w:val="18"/>
          <w:szCs w:val="28"/>
        </w:rPr>
        <w:t xml:space="preserve"> </w:t>
      </w:r>
      <w:hyperlink r:id="rId6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baike.baidu.com/item/%E8%B5%B0%E8%BF%91%E5%89%8D%E6%B2%BF%E6%96%B0%E6%9D%90%E6%96%99%281%29%C2%B7%E6%96%B0%E6%9D%90%E6%96%99%E7%A7%91%E6%99%AE%E4%B8%9B%E4%B9%A6/50478270?fr=aladdin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eastAsia="仿宋_GB2312"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考试范围：</w:t>
      </w:r>
      <w:r>
        <w:rPr>
          <w:rFonts w:ascii="Times New Roman" w:hAnsi="Times New Roman" w:cs="Times New Roman" w:eastAsia="仿宋_GB2312"/>
          <w:sz w:val="28"/>
          <w:szCs w:val="28"/>
        </w:rPr>
        <w:t>材料科学与工程</w:t>
      </w:r>
      <w:r>
        <w:rPr>
          <w:rFonts w:ascii="Times New Roman" w:hAnsi="Times New Roman" w:cs="Times New Roman" w:eastAsia="仿宋_GB2312"/>
          <w:sz w:val="28"/>
          <w:szCs w:val="28"/>
        </w:rPr>
        <w:t>科普知识</w:t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7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32"/>
        <w:rPr/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考试范围：</w:t>
      </w:r>
      <w:r>
        <w:rPr>
          <w:rFonts w:ascii="仿宋_GB2312" w:hAnsi="仿宋_GB2312" w:eastAsia="仿宋_GB2312"/>
          <w:sz w:val="28"/>
          <w:szCs w:val="28"/>
        </w:rPr>
        <w:t>化学科普知识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bd.baidu.com/ug_share/mbox/4a83aa9e65/share?product=smartapp&amp;tk=62a6c6215fc39f52f626ede37a5733eb&amp;share_url=https%3A%2F%2Fvhsagj.smartapps.baidu.com%2Fpages%2Flemma%2Flemma%3FlemmaTitle%3D%25E6%2597%25A0%25E6%259C%25BA%25E5%258C%2596%25E5%25AD%25A6%25EF%25BC%2588%25E7%25AC%25AC%25E5%2585%25AD%25E7%2589%2588%25EF%25BC%2589%26lemmaId%3D57700520%26from%3DbottomBarShare%26_swebfr%3D1%26_swebFromHost%3Dbaiduboxapp&amp;domain=mbd.baidu.com" TargetMode="External"/><Relationship Id="rId3" Type="http://schemas.openxmlformats.org/officeDocument/2006/relationships/hyperlink" Target="http://www.sioc.ac.cn/xwzx/zhxw/201512/t20151204_4487678.html" TargetMode="External"/><Relationship Id="rId4" Type="http://schemas.openxmlformats.org/officeDocument/2006/relationships/hyperlink" Target="https://baike.baidu.com/item/&#21046;&#33647;&#24037;&#31243;&#19987;&#19994;&#23548;&#35770;&#65288;&#36213;&#32899;&#28165;&#65289;/59673564?fr=aladdin" TargetMode="External"/><Relationship Id="rId5" Type="http://schemas.openxmlformats.org/officeDocument/2006/relationships/hyperlink" Target="http://www.sioc.ac.cn/xwzx/zhxw/201512/t20151204_4487678.html" TargetMode="External"/><Relationship Id="rId6" Type="http://schemas.openxmlformats.org/officeDocument/2006/relationships/hyperlink" Target="https://baike.baidu.com/item/&#36208;&#36817;&#21069;&#27839;&#26032;&#26448;&#26009;(1)&#183;&#26032;&#26448;&#26009;&#31185;&#26222;&#19995;&#20070;/50478270?fr=aladdin" TargetMode="External"/><Relationship Id="rId7" Type="http://schemas.openxmlformats.org/officeDocument/2006/relationships/hyperlink" Target="http://www.sioc.ac.cn/xwzx/zhxw/201512/t20151204_4487678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24:00Z</dcterms:created>
  <dc:creator>吕兰兰</dc:creator>
  <dc:description/>
  <cp:keywords/>
  <dc:language>en-US</dc:language>
  <cp:lastModifiedBy>吕兰兰</cp:lastModifiedBy>
  <dcterms:modified xsi:type="dcterms:W3CDTF">2022-12-13T23:58:00Z</dcterms:modified>
  <cp:revision>57</cp:revision>
  <dc:subject/>
  <dc:title/>
</cp:coreProperties>
</file>