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80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理学（师范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2.1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电信息科学与工程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光的反射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光的折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凸透镜成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2.12.1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电子信息工程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2.1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人工智能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2.1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27:00Z</dcterms:created>
  <dc:creator>Administrator</dc:creator>
  <dc:description/>
  <dc:language>en-US</dc:language>
  <cp:lastModifiedBy>Administrator</cp:lastModifiedBy>
  <cp:lastPrinted>2021-12-27T10:23:00Z</cp:lastPrinted>
  <dcterms:modified xsi:type="dcterms:W3CDTF">2022-12-13T07:24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E69935294F37AC8BC01FDC7676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