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度商学院财务管理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left="55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等教育出版社出版，朱来义等主编《微积分》（第四版）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Style15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考试方式为笔试和面试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主要考高等数学</w:t>
      </w:r>
      <w:r>
        <w:rPr>
          <w:rFonts w:eastAsia="仿宋" w:cs="仿宋" w:ascii="仿宋" w:hAnsi="仿宋"/>
          <w:sz w:val="28"/>
          <w:szCs w:val="28"/>
        </w:rPr>
        <w:t>III</w:t>
      </w:r>
      <w:r>
        <w:rPr>
          <w:rFonts w:ascii="仿宋" w:hAnsi="仿宋" w:cs="仿宋" w:eastAsia="仿宋"/>
          <w:sz w:val="28"/>
          <w:szCs w:val="28"/>
        </w:rPr>
        <w:t>（一）所学内容。</w:t>
      </w:r>
    </w:p>
    <w:p>
      <w:pPr>
        <w:pStyle w:val="Style15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面试主要考查学生基本综合素质。包括学生对所报专业的了解程度、发展前景以及学生的四年个人规划。重点考察学生的思维意识和思维方式、特长爱好和沟通交流能力。要求学生回答问题时观点明确，思路清晰，表述流畅，具有一定的逻辑性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注：若报名人数不足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人则只面试不笔试。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商学院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度商学院金融工程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  <w:highlight w:val="lightGray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left="55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等教育出版社出版，朱来义等主编《微积分》（第四版）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  <w:highlight w:val="lightGray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方式为笔试和面试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主要考高等数学</w:t>
      </w:r>
      <w:r>
        <w:rPr>
          <w:rFonts w:eastAsia="仿宋" w:cs="仿宋" w:ascii="仿宋" w:hAnsi="仿宋"/>
          <w:sz w:val="28"/>
          <w:szCs w:val="28"/>
        </w:rPr>
        <w:t>III</w:t>
      </w:r>
      <w:r>
        <w:rPr>
          <w:rFonts w:ascii="仿宋" w:hAnsi="仿宋" w:cs="仿宋" w:eastAsia="仿宋"/>
          <w:sz w:val="28"/>
          <w:szCs w:val="28"/>
        </w:rPr>
        <w:t>（一）所学内容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试主要考查学生基本综合素质。包括学生对所报专业的了解程度、发展前景以及学生的四年个人规划。重点考察学生的思维意识和思维方式、特长爱好和沟通交流能力。要求学生回答问题时观点明确，思路清晰，表述流畅，具有一定的逻辑性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注：若报名人数不足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人则只面试不笔试。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商学院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度商学院经济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  <w:highlight w:val="lightGray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left="55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等教育出版社出版，朱来义等主编《微积分》（第四版）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  <w:highlight w:val="lightGray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方式为笔试和面试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主要考高等数学</w:t>
      </w:r>
      <w:r>
        <w:rPr>
          <w:rFonts w:eastAsia="仿宋" w:cs="仿宋" w:ascii="仿宋" w:hAnsi="仿宋"/>
          <w:sz w:val="28"/>
          <w:szCs w:val="28"/>
        </w:rPr>
        <w:t>III</w:t>
      </w:r>
      <w:r>
        <w:rPr>
          <w:rFonts w:ascii="仿宋" w:hAnsi="仿宋" w:cs="仿宋" w:eastAsia="仿宋"/>
          <w:sz w:val="28"/>
          <w:szCs w:val="28"/>
        </w:rPr>
        <w:t>（一）所学内容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试主要考查学生基本综合素质。包括学生对所报专业的了解程度、发展前景以及学生的四年个人规划。重点考察学生的思维意识和思维方式、特长爱好和沟通交流能力。要求学生回答问题时观点明确，思路清晰，表述流畅，具有一定的逻辑性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注：若报名人数不足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人则只面试不笔试。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商学院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度商学院物流管理专业转专业大纲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  <w:highlight w:val="lightGray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left="55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等教育出版社出版，朱来义等主编《微积分》（第四版）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  <w:highlight w:val="lightGray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方式为笔试和面试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主要考高等数学</w:t>
      </w:r>
      <w:r>
        <w:rPr>
          <w:rFonts w:eastAsia="仿宋" w:cs="仿宋" w:ascii="仿宋" w:hAnsi="仿宋"/>
          <w:sz w:val="28"/>
          <w:szCs w:val="28"/>
        </w:rPr>
        <w:t>III</w:t>
      </w:r>
      <w:r>
        <w:rPr>
          <w:rFonts w:ascii="仿宋" w:hAnsi="仿宋" w:cs="仿宋" w:eastAsia="仿宋"/>
          <w:sz w:val="28"/>
          <w:szCs w:val="28"/>
        </w:rPr>
        <w:t>（一）所学内容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试主要考查学生基本综合素质。包括学生对所报专业的了解程度、发展前景以及学生的四年个人规划。重点考察学生的思维意识和思维方式、特长爱好和沟通交流能力。要求学生回答问题时观点明确，思路清晰，表述流畅，具有一定的逻辑性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注：若报名人数不足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人则只面试不笔试。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商学院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2-12-13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